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52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879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832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175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367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984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84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458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334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374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454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09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336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