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131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096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579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393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81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067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909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81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893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099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54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315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776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518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03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876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258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