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348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38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803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004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292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628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458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247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263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257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096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181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527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855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953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