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318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207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347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842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141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599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433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509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293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21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549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452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746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