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437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586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155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401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32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039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077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544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450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205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113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903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075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119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596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118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4396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