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035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515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75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665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86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708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77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848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147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382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76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779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036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307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966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