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378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074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379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009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008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091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401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586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373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43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25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97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635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