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129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374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202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178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471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815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774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492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850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608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619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120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745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407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123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132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584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