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01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6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09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74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45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94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36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1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7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514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960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02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128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13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51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