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024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286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292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710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494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662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112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729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102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219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702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256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045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