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81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87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487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478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360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74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171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5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73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44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51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506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757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46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613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10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354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