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475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1510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830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3651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134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380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9630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593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4220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270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985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4855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295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456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693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