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035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694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320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801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202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547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081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892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182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723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612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991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071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