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622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533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434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576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397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574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678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446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446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102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071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115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715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818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130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38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960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