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281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947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120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453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143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409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048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1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137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397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742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92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090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510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138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