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9920317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0101889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