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60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798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389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661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535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436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15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934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188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764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690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434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216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