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57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87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4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8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28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617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294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50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55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7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3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13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29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9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9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5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