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5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10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56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27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92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53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12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934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99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05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88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207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81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43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97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