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672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359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893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968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263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921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161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873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997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555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989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985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854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