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336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20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7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4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89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71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402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421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791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797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87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22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026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496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1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659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298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