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696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516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858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536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161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786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103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984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714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981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725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512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44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19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985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