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050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1229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5735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0282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1233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8089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683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404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148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8889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860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779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2737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