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33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82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698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283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961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206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420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07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318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776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797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088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165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449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29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253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191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