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9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8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73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17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02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32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58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168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94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204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875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2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72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282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02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