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834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102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501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732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070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216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899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3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292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657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47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0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57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