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296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673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95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443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761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048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676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08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04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745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998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652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7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615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061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098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968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