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738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984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2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60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6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72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958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358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02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64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64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49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56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52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