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503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500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12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148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383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598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325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58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323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73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539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06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565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