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29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138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34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51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85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895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72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6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53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89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7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51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27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39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381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4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81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