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1009205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83608260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07377841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93600158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65359298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42755750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03124635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39773893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39406153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3929826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80496581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63290241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6515848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50752182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45623340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