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793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588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880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793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103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708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452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723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553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91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788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965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49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