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355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973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881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13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482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356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163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697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045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88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798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263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467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969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091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381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482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