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046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857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427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795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967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593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857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759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17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049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851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928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674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000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295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