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2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309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098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138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2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50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319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505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071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084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526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05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335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