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23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93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92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4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55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978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7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179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85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58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7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305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1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69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79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97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