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146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815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047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420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951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390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035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690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248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249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27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413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691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128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804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