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594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830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244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130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356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183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52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182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21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376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869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637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98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