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688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472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090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104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108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87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120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778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813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438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293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3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278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884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673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428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11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