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169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169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646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215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23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838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142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211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315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410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002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377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278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974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714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