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389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267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36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590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270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22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361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827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216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933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099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05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622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