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35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3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98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21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2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96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6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47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4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787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3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4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54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58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15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707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30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