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20242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9768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4222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30109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3974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8787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34514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24009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1600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3592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4506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7312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558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0394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77295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