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052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031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945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806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531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076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469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092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362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987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43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204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