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4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17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942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524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8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48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63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790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77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43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14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816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050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27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27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