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6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112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10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250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79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58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389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90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93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47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73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63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27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22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91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