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159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564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205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3286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1092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5023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4927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7742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4653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5010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129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65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5172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