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58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328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101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602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741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95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045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9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480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438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31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39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05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423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97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553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147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