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4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80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5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8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28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71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1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055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6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64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8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8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40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74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27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