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51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383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299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7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83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63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020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143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418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42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18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2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